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  Finale of Shostakovich's "Bolt"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Gary Goldberg (gg0012@epfl2.epflbalto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Gary Goldberg (gg0012@epfl2.epflbalto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us/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quence will require TWO sy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I used a Proteus 2 and a Korg O3R/W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Unlimited programs). A rea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